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15 июн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>О проекте закона Новосибирской области «О внесении изменений в статью 10 Закона Новосибирской области «О наградах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ю 10 Закона Новосибирской области «О наградах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ю 10 Закона Новосибирской области «О наградах Новосибирской области».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статью 10 Закона Новосибирской области «О наградах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rPr>
          <w:b/>
          <w:b/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10:00Z</dcterms:created>
  <dc:creator>User</dc:creator>
  <dc:description/>
  <cp:keywords/>
  <dc:language>en-US</dc:language>
  <cp:lastModifiedBy>Беляева Светлана Викторовна</cp:lastModifiedBy>
  <cp:lastPrinted>2021-04-27T11:40:00Z</cp:lastPrinted>
  <dcterms:modified xsi:type="dcterms:W3CDTF">2021-06-04T04:10:00Z</dcterms:modified>
  <cp:revision>2</cp:revision>
  <dc:subject/>
  <dc:title> </dc:title>
</cp:coreProperties>
</file>